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260" cy="52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3935</wp:posOffset>
                </wp:positionH>
                <wp:positionV relativeFrom="paragraph">
                  <wp:posOffset>-33655</wp:posOffset>
                </wp:positionV>
                <wp:extent cx="1072515" cy="567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44.7pt;mso-wrap-distance-left:9.05pt;mso-wrap-distance-right:9.05pt;mso-wrap-distance-top:0pt;mso-wrap-distance-bottom:0pt;margin-top:-2.6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Ё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 мая 20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Думы ЗАТО Озер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0 от 28.03.2013 года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жения «О муниципальной службе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 Озерный Тве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3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и с Федеральным законом № 25-ФЗ от 02.03.2007 года «О муниципальной службе в Российской Федерации», законом Тверской области № 121-ЗО от 09.11.2007 года «О регулировании отдельных вопросов муниципальной службы в Тверской области», в соответствии со статьей 27 Устава ЗАТО Озерный, Дума ЗАТО Озерны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изменения и дополнения в решение Думы ЗАТО Озерный  № 20 от 28.03.2013 года «Об утверждении Положения «О муниципальной службе в ЗАТО Озерный Тверской области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Думы ЗАТО Озерны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0 мая 2015 № 2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и дополнени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муниципальной службе в закрытом административно-территориальном образовании Озерный Тве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В оглавлении Главу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«Прохождение муниципальной службы» изложить в следующей редакци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хождение муниципальной служб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4.</w:t>
        <w:tab/>
        <w:t>Нормативно-правовое регулирование поступления на муниципальную службу, ее прохождения и прекращ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Статья 5. Представление сведений о доходах, об имуществе и обязательства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5.1. </w:t>
      </w:r>
      <w:r>
        <w:rPr>
          <w:sz w:val="28"/>
          <w:szCs w:val="28"/>
        </w:rPr>
        <w:t>Порядок размещения в информационно-телекоммуникационной сети Интернет сведений о доходах, расходах, об имуществе и обязательствах имущественного характера, а также предоставления таких сведений для опубликования средствам массовой информ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6. </w:t>
      </w:r>
      <w:r>
        <w:rPr>
          <w:sz w:val="28"/>
          <w:szCs w:val="28"/>
        </w:rPr>
        <w:t>Урегулирование конфликта интересов на муниципальной служб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татья 7.</w:t>
        <w:tab/>
        <w:t>Гарантии, предоставляемые муниципальному служаще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татья 8.</w:t>
        <w:tab/>
        <w:t>Аттестация муниципальных служащи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татья 9.</w:t>
        <w:tab/>
        <w:t>Отпуск муниципального служащег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татья 10.</w:t>
        <w:tab/>
        <w:t>Оплата труда муниципального служащег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татья 11.</w:t>
        <w:tab/>
        <w:t>Поощрение муниципального служащег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татья 12.</w:t>
        <w:tab/>
        <w:t>Дисциплинарная ответственность муниципального служаще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13. </w:t>
      </w:r>
      <w:r>
        <w:rPr>
          <w:bCs/>
          <w:sz w:val="28"/>
          <w:szCs w:val="28"/>
        </w:rPr>
        <w:t>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татья 14.</w:t>
        <w:tab/>
        <w:t>Стаж муниципальной служб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15.</w:t>
        <w:tab/>
        <w:t>Пенсионное обеспечение муниципального служащего»</w:t>
      </w:r>
    </w:p>
    <w:p>
      <w:pPr>
        <w:pStyle w:val="Normal"/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2) Пункт 1 статьи 3 «Квалификационные требования для замещения должностей муниципальной службы» изложить в следующей редакции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Для замещения должностей муниципальной службы квалификационные требования предъявляются к уровню профессионального образования, стажу муниципальной службы (государственной службы) или стажу работы по специальности, направлению подготовки, профессиональным знаниям и навыкам, необходимым для исполнения должностных обязанностей.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3) Пункт 2 статьи 3 «Квалификационные требования для замещения должностей муниципальной службы» изложить в следующей редакции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«2. Квалификационные требования к уровню профессионального образования, стажу муниципальной службы (государственной службы) или стажу работы по специальности для замещ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) высших, главных и ведущих должностей муниципальной службы – высшее образование, а также стаж муниципальной службы (государственной службы) не менее двух лет или стаж работы по специальности, направлению подготовки, не менее трех ле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тарших и младших должностей муниципальной службы – среднее профессиональное образование и без предъявления требований к стаж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) Статью 3 «Квалификационные требования для замещения должностей муниципальной службы» дополнить пунктом 2.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«2.1.</w:t>
      </w:r>
      <w:r>
        <w:rPr>
          <w:rFonts w:cs="Cambria" w:ascii="Cambria" w:hAnsi="Cambria"/>
        </w:rPr>
        <w:t xml:space="preserve"> </w:t>
      </w:r>
      <w:r>
        <w:rPr>
          <w:sz w:val="28"/>
          <w:szCs w:val="28"/>
        </w:rPr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(государственной службы) или стажу работы по специальности, направлению подготовки для замещения ведущих должностей муниципальной службы - не менее одного года стажа муниципальной службы (государственной службы) или стажа работы по специальности, направлению подготовки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5) Статью 5 </w:t>
      </w:r>
      <w:r>
        <w:rPr>
          <w:b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«Статья 5. Предоставление сведений о доходах, расходах. Об имуществе и обязательствах имущественного характера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/>
      </w:pPr>
      <w:r>
        <w:rPr>
          <w:sz w:val="28"/>
          <w:szCs w:val="28"/>
        </w:rPr>
        <w:t>Граждане, претендующие на замещение должностей муниципальной службы, включенных в соответствующий перечень, муниципальные служащие, замещающие указанные должности, обязаны представлять представителю нанимателя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Указанные сведения представляются в порядке, сроки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Тверской облас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426"/>
        <w:jc w:val="both"/>
        <w:rPr/>
      </w:pPr>
      <w:r>
        <w:rPr>
          <w:sz w:val="28"/>
          <w:szCs w:val="28"/>
        </w:rPr>
        <w:t>Муниципальные служащие, замещающие должности муниципальной службы, включенные в соответствующий перечень, обязаны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соответствием расходов муниципального служащего, его супруги (супруга) и несовершеннолетних детей их доходам осуществляется в порядке, предусмотренном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 и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контроле за соответствием расходов лиц, замещающих государственные должности, и иных лиц их доходам", нормативными правовыми актами Президента Российской Федерации, законами и иными нормативными правовыми актами Тверской области, муниципальными правовыми ак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, представляемые муниципальным служащим в соответствии с настоящей статьей, являются </w:t>
      </w:r>
      <w:hyperlink r:id="rId5">
        <w:r>
          <w:rPr>
            <w:rStyle w:val="InternetLink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 xml:space="preserve"> конфиденциального характера, если федеральными законами они не отнесены к </w:t>
      </w:r>
      <w:hyperlink r:id="rId6">
        <w:r>
          <w:rPr>
            <w:rStyle w:val="InternetLink"/>
            <w:sz w:val="28"/>
            <w:szCs w:val="28"/>
          </w:rPr>
          <w:t>сведениям</w:t>
        </w:r>
      </w:hyperlink>
      <w:r>
        <w:rPr>
          <w:sz w:val="28"/>
          <w:szCs w:val="28"/>
        </w:rPr>
        <w:t>, составляющим государственную и иную охраняемую федеральными законами тай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использование сведений о доходах, расходах, об имуществе и обязательствах имущественного характера для установления или определения платежеспособности муниципального служащего, его супруги (супруга) и несовершеннолетних детей, для сбора в прямой или косвенной форме пожертвований (взносов) в фонды религиозных или других общественных объединений, иных организаций, а также физических ли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виновные в разглашении сведений о доходах, расходах, об имуществе и обязательствах имущественного характера муниципальных служащих или в использовании этих сведений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достоверности и полноты сведений, представленных гражданами при поступлении на муниципальную службу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 и соблюдения требований к служебному повед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ы о представлении сведений, составляющих банковскую, налоговую или иную охраняемую законом </w:t>
      </w:r>
      <w:hyperlink r:id="rId7">
        <w:r>
          <w:rPr>
            <w:rStyle w:val="InternetLink"/>
            <w:sz w:val="28"/>
            <w:szCs w:val="28"/>
            <w:shd w:fill="FFFFFF" w:val="clear"/>
          </w:rPr>
          <w:t>тайну</w:t>
        </w:r>
      </w:hyperlink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просы в правоохранительные органы о проведении оперативно-ра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супруг (супругов)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(руководителями высших исполнительных органов государственной власти субъектов Российской Федерации) в порядке, определяемом нормативными правовыми актами Российской Федерации.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b/>
          <w:sz w:val="28"/>
          <w:szCs w:val="28"/>
        </w:rPr>
        <w:t>6) Дополнить статьей 5.1.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«Статья 5.1. Порядок размещения в информационно-телекоммуникационной сети Интернет сведений о доходах, расходах, об имуществе и обязательствах имущественного характера, а также предоставления таких сведений для опубликования средствам массовой информ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Сведения о доходах, расходах, об имуществе и обязательствах имущественного характера, представленные муниципальными служащими, подлежат размещению на официальном сайте ЗАТО Озерный в информационно-телекоммуникационной сети Интернет, а также предоставлению для опубликования средствам массовой информации в порядке, установленном решением Думы ЗАТО Озерный, с соблюдением требований законодательства Российской Федерации о защите персональных данных.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По всему тексту Положения</w:t>
      </w:r>
      <w:r>
        <w:rPr>
          <w:sz w:val="28"/>
          <w:szCs w:val="28"/>
        </w:rPr>
        <w:t xml:space="preserve"> «О муниципальной службе в закрытом административно-территориальном образовании Озерный Тверской области» слово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ботодатель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аменить н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едставитель нанимател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9A8C1F34249C52DCCE63F547BC451DF2E142903A7CEBFD408232BBD58y2pDH" TargetMode="External"/><Relationship Id="rId4" Type="http://schemas.openxmlformats.org/officeDocument/2006/relationships/hyperlink" Target="consultantplus://offline/ref=09A8C1F34249C52DCCE63F547BC451DF2E142900A0CEBFD408232BBD58y2pDH" TargetMode="External"/><Relationship Id="rId5" Type="http://schemas.openxmlformats.org/officeDocument/2006/relationships/hyperlink" Target="consultantplus://offline/ref=5AD9C10E5CD3D48E8D1925DC83A33759828A151A3DF0156CB5DF139F6CFBE36327B4C5904C7782WFqDH" TargetMode="External"/><Relationship Id="rId6" Type="http://schemas.openxmlformats.org/officeDocument/2006/relationships/hyperlink" Target="consultantplus://offline/ref=5AD9C10E5CD3D48E8D1925DC83A337598E8C1B1B38F0156CB5DF139FW6qCH" TargetMode="External"/><Relationship Id="rId7" Type="http://schemas.openxmlformats.org/officeDocument/2006/relationships/hyperlink" Target="consultantplus://offline/ref=364F28B3C61DB2C5C15B5D85E8E165B531120E064221E4001584801DR4u4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45:00Z</dcterms:created>
  <dc:creator>1</dc:creator>
  <dc:description/>
  <dc:language>en-US</dc:language>
  <cp:lastModifiedBy>Бухгалтер</cp:lastModifiedBy>
  <cp:lastPrinted>2013-03-27T15:29:00Z</cp:lastPrinted>
  <dcterms:modified xsi:type="dcterms:W3CDTF">2015-05-19T12:45:00Z</dcterms:modified>
  <cp:revision>2</cp:revision>
  <dc:subject/>
  <dc:title/>
</cp:coreProperties>
</file>